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  <w:bCs/>
        </w:rPr>
        <w:t>LA NOMINALISATIO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-formatio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-exempl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-exercic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>Formation du nom de l’action à partir du verbe :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  <w:tab/>
        <w:tab/>
      </w:r>
      <w:r>
        <w:rPr>
          <w:rFonts w:cs="Calibri" w:ascii="Calibri" w:hAnsi="Calibri"/>
        </w:rPr>
        <w:t>on ajoute une terminaison (suffixe) au verb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uffixe (genre)</w:t>
        <w:tab/>
        <w:tab/>
        <w:t>nom</w:t>
        <w:tab/>
        <w:tab/>
        <w:t>verbe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e</w:t>
        <w:tab/>
        <w:t>(F*)</w:t>
        <w:tab/>
        <w:tab/>
        <w:t>garde</w:t>
        <w:tab/>
        <w:tab/>
        <w:t>gard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te</w:t>
        <w:tab/>
        <w:t>(F)</w:t>
        <w:tab/>
        <w:tab/>
        <w:t>vente</w:t>
        <w:tab/>
        <w:tab/>
        <w:t>vendr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té</w:t>
        <w:tab/>
        <w:t>(F*)</w:t>
        <w:tab/>
        <w:tab/>
        <w:t>simplicité</w:t>
        <w:tab/>
        <w:t>simplifi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ée</w:t>
        <w:tab/>
        <w:t>(F)</w:t>
        <w:tab/>
        <w:tab/>
        <w:t>arrivée</w:t>
        <w:tab/>
        <w:tab/>
        <w:t>arriver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-ade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(F)</w:t>
        <w:tab/>
        <w:tab/>
        <w:t>escalade</w:t>
        <w:tab/>
        <w:t>escalader</w:t>
        <w:tab/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ie</w:t>
        <w:tab/>
        <w:t>(F)</w:t>
        <w:tab/>
        <w:tab/>
        <w:t>plaisanterie</w:t>
        <w:tab/>
        <w:t>plaisant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ance</w:t>
        <w:tab/>
        <w:t>ou</w:t>
        <w:tab/>
        <w:tab/>
        <w:t>exigence</w:t>
        <w:tab/>
        <w:t>exig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ence</w:t>
        <w:tab/>
        <w:t>(F)</w:t>
        <w:tab/>
        <w:tab/>
        <w:t>patience</w:t>
        <w:tab/>
        <w:t>patient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ure</w:t>
        <w:tab/>
        <w:t>(F)</w:t>
        <w:tab/>
        <w:tab/>
        <w:t xml:space="preserve">blesser </w:t>
        <w:tab/>
        <w:t>blessur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(s)sion(F)</w:t>
        <w:tab/>
        <w:tab/>
        <w:t>invasion</w:t>
        <w:tab/>
        <w:t>envahi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tion</w:t>
        <w:tab/>
        <w:t>(F)</w:t>
        <w:tab/>
        <w:tab/>
        <w:t>localisation</w:t>
        <w:tab/>
        <w:t>localis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age(M*)</w:t>
        <w:tab/>
        <w:tab/>
        <w:t>hériter</w:t>
        <w:tab/>
        <w:tab/>
        <w:t>héritag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ement (M)</w:t>
        <w:tab/>
        <w:tab/>
        <w:t>enseignement</w:t>
        <w:tab/>
        <w:t>enseign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oi (M*)</w:t>
        <w:tab/>
        <w:tab/>
        <w:t>emploi</w:t>
        <w:tab/>
        <w:tab/>
        <w:t>employ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on (M)</w:t>
        <w:tab/>
        <w:tab/>
        <w:t>son</w:t>
        <w:tab/>
        <w:tab/>
        <w:t>sonn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our (M)</w:t>
        <w:tab/>
        <w:tab/>
        <w:t>retour</w:t>
        <w:tab/>
        <w:tab/>
        <w:t>retourn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-t ou </w:t>
        <w:tab/>
        <w:tab/>
        <w:tab/>
        <w:t>saut</w:t>
        <w:tab/>
        <w:tab/>
        <w:t>saut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d (M)</w:t>
        <w:tab/>
        <w:tab/>
        <w:tab/>
        <w:t>bond</w:t>
        <w:tab/>
        <w:tab/>
        <w:t>bondi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e(c)t (M*)</w:t>
        <w:tab/>
        <w:tab/>
        <w:t>respect</w:t>
        <w:tab/>
        <w:t>respect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1416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articipe féminin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ée</w:t>
        <w:tab/>
        <w:t>(F)</w:t>
        <w:tab/>
        <w:tab/>
        <w:t>arrivée</w:t>
        <w:tab/>
        <w:tab/>
        <w:t>arriver</w:t>
        <w:tab/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ise</w:t>
        <w:tab/>
        <w:t>(F)</w:t>
        <w:tab/>
        <w:tab/>
        <w:t>prise</w:t>
        <w:tab/>
        <w:tab/>
        <w:t>prendr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ue</w:t>
        <w:tab/>
        <w:tab/>
        <w:tab/>
        <w:t>venue</w:t>
        <w:tab/>
        <w:tab/>
        <w:t>veni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ab/>
        <w:tab/>
      </w:r>
      <w:r>
        <w:rPr>
          <w:rFonts w:cs="Calibri" w:ascii="Calibri" w:hAnsi="Calibri"/>
          <w:u w:val="single"/>
        </w:rPr>
        <w:t>participe masculin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-u</w:t>
        <w:tab/>
        <w:tab/>
        <w:tab/>
        <w:t>reçu</w:t>
        <w:tab/>
        <w:tab/>
        <w:t>recevoi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infinitif</w:t>
      </w:r>
      <w:r>
        <w:rPr>
          <w:rFonts w:cs="Calibri" w:ascii="Calibri" w:hAnsi="Calibri"/>
          <w:i/>
          <w:iCs/>
        </w:rPr>
        <w:t xml:space="preserve"> (M)</w:t>
        <w:tab/>
        <w:tab/>
        <w:t>pouvoir</w:t>
        <w:tab/>
        <w:t>pouvoi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</w:r>
    </w:p>
    <w:p>
      <w:pPr>
        <w:pStyle w:val="Normal"/>
        <w:ind w:left="708" w:firstLine="708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lusieurs nom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i/>
          <w:iCs/>
        </w:rPr>
        <w:t>doublement</w:t>
        <w:tab/>
        <w:t>double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>doubla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ab/>
        <w:tab/>
        <w:tab/>
        <w:t>doublure (F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en général les mots finis en –age sont féminin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il y a de mots en –e masculins (le trouble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il y a des mots en –té masculins (le comité)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* il y a des mots en –et féminins (la forêt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il y a des mots en –oi féminins (la loi)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- exempl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nom en  –ée</w:t>
      </w:r>
      <w:r>
        <w:rPr>
          <w:rFonts w:cs="Calibri" w:ascii="Calibri" w:hAnsi="Calibri"/>
          <w:b/>
          <w:bCs/>
        </w:rPr>
        <w:t>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rivée, entré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nom en –e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,-oir </w:t>
      </w:r>
      <w:r>
        <w:rPr>
          <w:rFonts w:cs="Calibri" w:ascii="Calibri" w:hAnsi="Calibri"/>
        </w:rPr>
        <w:t>(comme l’infinitif) /</w:t>
      </w:r>
      <w:r>
        <w:rPr>
          <w:rFonts w:cs="Calibri" w:ascii="Calibri" w:hAnsi="Calibri"/>
          <w:b/>
          <w:bCs/>
        </w:rPr>
        <w:t xml:space="preserve"> our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éjeuner, dîner, aller / retour  - devoir, pouvoi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nom en –ation / -tion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tilisation, action (agi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nom en –aissanc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naissance, naiss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nom en –ag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yage, apprentissage, passa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nom en –ad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mena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nom en –ance / -enc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gnorance, exist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nom en –ement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encement (= début), enseignement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nom en –ur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gnature, ouverture, fermeture, lecture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- exercices</w:t>
      </w:r>
    </w:p>
    <w:p>
      <w:pPr>
        <w:pStyle w:val="Normal"/>
        <w:rPr/>
      </w:pPr>
      <w:r>
        <w:rPr/>
        <w:t>verbe</w:t>
        <w:tab/>
        <w:tab/>
        <w:tab/>
        <w:tab/>
        <w:t>article + nom de l’action, noms dérivés</w:t>
      </w:r>
    </w:p>
    <w:tbl>
      <w:tblPr>
        <w:tblW w:w="7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0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on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ep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uch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(r)ach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adres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agres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d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allum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élio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nc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auv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e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ba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u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ran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rê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u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atterriss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ris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gmen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anc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ave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baigna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baptêm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bâti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bless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nch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boulevers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bouscula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û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é)chauff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rch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is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iff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coll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c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dui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naît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quê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eil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p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û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oi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eillet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oura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cour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ut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rain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créa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da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barq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déba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décep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hi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ouv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une défai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déf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déguis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eu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si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tour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velopp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estru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distra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araît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divi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u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cho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clair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le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barq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’) émouvo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plo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’) enga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’) ennu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enregistr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enrichiss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seig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entrepri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’) entreten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o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pé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tudi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évolu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i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m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gai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é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ûter (2 sens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group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habi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habitu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hain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hésita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hurl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inva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v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ect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mi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vrais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log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t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qu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) mari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menson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épr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un) merc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u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un mouv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ît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nom, une nomina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obses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f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une) l’ouvert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aniqu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par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a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pass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pas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atienc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y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eintu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n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ermiss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piqû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isan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lui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oid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ê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preuv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) prome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promo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es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evo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u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oub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édu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u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) réga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ard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g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e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) réjou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remarqu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mpliss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ncontr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nseig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) repo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serv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spec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semb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êv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éussi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aleté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atisfa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u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uv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éducti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séjou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sensation, une odeu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senti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soi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son, une sonnet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ffr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souven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stres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ueur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ui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surpris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une chut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rag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rner (un film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ourner (à droite / gauch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trahiso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 trembleme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ch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 trouvail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d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g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êt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toir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er (2 sens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volonté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 : C. ex. Tempo-2 – Sans Frontières-3 - dictionnair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35:00Z</dcterms:created>
  <dc:creator>****</dc:creator>
  <dc:description/>
  <dc:language>en-US</dc:language>
  <cp:lastModifiedBy>Nicolas</cp:lastModifiedBy>
  <cp:lastPrinted>2004-10-13T11:54:00Z</cp:lastPrinted>
  <dcterms:modified xsi:type="dcterms:W3CDTF">2010-03-14T19:35:00Z</dcterms:modified>
  <cp:revision>2</cp:revision>
  <dc:subject/>
  <dc:title/>
</cp:coreProperties>
</file>